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107805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569373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419652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